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Altar Server Schedu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June 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8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ma Russel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elly Figurowski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720" w:hanging="72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June 1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5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hristian Espiritu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June 2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  <w:r>
        <w:rPr>
          <w:b/>
          <w:bCs/>
          <w:color w:val="000000"/>
          <w:sz w:val="36"/>
          <w:szCs w:val="36"/>
        </w:rPr>
        <w:t xml:space="preserve"> &amp; 22n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>
          <w:trHeight w:val="3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>
          <w:trHeight w:val="3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 Altar Servers are invited to process in their albs in the Eucharist Procession on June 22 following the 11:30 Am Mass. Please be in the sacristy by 12:15 PM.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June 2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&amp; 29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>
          <w:trHeight w:val="3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ma Russell</w:t>
            </w:r>
          </w:p>
        </w:tc>
      </w:tr>
      <w:tr>
        <w:trPr>
          <w:trHeight w:val="3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12:00Z</dcterms:created>
  <dc:creator>User 1</dc:creator>
  <dc:description/>
  <cp:keywords/>
  <dc:language>en-US</dc:language>
  <cp:lastModifiedBy>Milano</cp:lastModifiedBy>
  <dcterms:modified xsi:type="dcterms:W3CDTF">2014-06-27T18:23:00Z</dcterms:modified>
  <cp:revision>23</cp:revision>
  <dc:subject/>
  <dc:title>Altar Server Schedule</dc:title>
</cp:coreProperties>
</file>